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9»  апреля  2019 г.                                                                             №  177  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7.12.2018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70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(в редакции от 27.12.2018 г. № 57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), статьей 27 Устава муниципального образования город Сорск, постановлением администрации города Сорска от 16.04.2019 г. № 164-п «О внесении изменений в состав закрепленных доходов на 2019 год за главным администратором доходов бюджета города Сорска республики Хакасия»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риложение №1 к постановлению администрации города Сорска от 27.12.2018г. № 570-п «О наделении бюджетными полномочиями администратора доходов бюджета»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еречень кодов доходов администратора доходов бюджета города Сорска Республики Хакасия на 2019 год следующими кодами доход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2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/>
        <w:t>наименование к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529"/>
      </w:tblGrid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на «Субсидии бюджетам городских округов на реализацию мероприятий государственной программы Российской Федерации "Доступная среда"»;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наименование к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529"/>
      </w:tblGrid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на «Субсидии бюджетам городских округов на реализацию программ формирования современной городской среды»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исключить коды доходов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90" w:firstLine="3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Фин Сорск</cp:lastModifiedBy>
  <cp:lastPrinted>2019-04-29T11:55:00Z</cp:lastPrinted>
  <dcterms:modified xsi:type="dcterms:W3CDTF">2019-05-14T01:27:00Z</dcterms:modified>
  <cp:revision>188</cp:revision>
  <dc:subject/>
  <dc:title/>
</cp:coreProperties>
</file>